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b/>
          <w:b/>
          <w:bCs/>
          <w:color w:val="004489"/>
          <w:sz w:val="56"/>
          <w:szCs w:val="56"/>
          <w:lang w:val="en-US" w:eastAsia="en-US"/>
        </w:rPr>
      </w:pPr>
      <w:r>
        <w:rPr>
          <w:rFonts w:cs="JasmineUPC" w:ascii="JasmineUPC" w:hAnsi="JasmineUPC"/>
          <w:b/>
          <w:bCs/>
          <w:color w:val="004489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0525</wp:posOffset>
                </wp:positionH>
                <wp:positionV relativeFrom="paragraph">
                  <wp:posOffset>137795</wp:posOffset>
                </wp:positionV>
                <wp:extent cx="6696075" cy="59055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Book Antiqua" w:hAnsi="Book Antiqua" w:eastAsia="Calibri" w:cs="Book Antiqua"/>
                                <w:color w:val="auto"/>
                                <w:lang w:val="en-US" w:bidi="ar-SA"/>
                              </w:rPr>
                              <w:t>Chief Information Offic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10.85pt;width:527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Book Antiqua" w:hAnsi="Book Antiqua" w:eastAsia="Calibri" w:cs="Book Antiqua"/>
                          <w:color w:val="auto"/>
                          <w:lang w:val="en-US" w:bidi="ar-SA"/>
                        </w:rPr>
                        <w:t>Chief Information Officer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207010</wp:posOffset>
                </wp:positionV>
                <wp:extent cx="6743700" cy="589026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89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hy I chose this care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(Hobbies and Interests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Have you ever been in a position of leadership?  Do you ever think about what a leadership position would look like in an engineering field?  I had these questions and more when I was growing up and that’s why I decided to become a Chief Information Officer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ame &amp; Career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My name is ________________________ and I would like to share some things about myself that inspired me to get where I am today.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duca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 have always enjoyed math and science and in high school I was the head of our Math and Science Honor Societies.  My love for math and science led me into the engineering field.  After attending a four year university, I applied for a job at NASA and was lucky enough to get a job there.  I worked my way up as an engineer up to a management position.  It was hard work but I am quite happy with where I am in life right now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alary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As a Chief Information Officer, I make around 78,000 dollars a year.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ork Duties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On a daily basis, I am responsible for making sure that our email system is working properly, that our information system is up and running, and I lead research and development programs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6.3pt;width:530.95pt;height:46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Why I chose this career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(Hobbies and Interests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Have you ever been in a position of leadership?  Do you ever think about what a leadership position would look like in an engineering field?  I had these questions and more when I was growing up and that’s why I decided to become a Chief Information Officer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ame &amp; Career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My name is ________________________ and I would like to share some things about myself that inspired me to get where I am today.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duca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 have always enjoyed math and science and in high school I was the head of our Math and Science Honor Societies.  My love for math and science led me into the engineering field.  After attending a four year university, I applied for a job at NASA and was lucky enough to get a job there.  I worked my way up as an engineer up to a management position.  It was hard work but I am quite happy with where I am in life right now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alary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As a Chief Information Officer, I make around 78,000 dollars a year.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Work Duties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On a daily basis, I am responsible for making sure that our email system is working properly, that our information system is up and running, and I lead research and development programs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 Sample Script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47:00Z</dcterms:created>
  <dc:creator>Vanessa Stevens</dc:creator>
  <dc:description/>
  <dc:language>en-US</dc:language>
  <cp:lastModifiedBy>Jackson</cp:lastModifiedBy>
  <dcterms:modified xsi:type="dcterms:W3CDTF">2012-10-01T14:47:00Z</dcterms:modified>
  <cp:revision>2</cp:revision>
  <dc:subject/>
  <dc:title/>
</cp:coreProperties>
</file>